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4662454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6609069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2056491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9426511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