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837825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802981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