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97679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94823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67249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