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34143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23223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50843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74207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