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83173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42165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74093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50966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