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21487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521247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