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9283522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7596205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1351307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4470349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