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IT++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gdan Cristea (criste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Ottosson (tonyotto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rsad Čirkić (mirsadcirk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an Bergman (emwjoh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Eriksson (thomas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ål Frenger (fre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(fre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G. Larsson (erik_g_lar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an Ludwig (donludov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Orzechowski (tytu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Panov (andypa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rad Sanderson (conrad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as Wolfgang (andreas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Wood (sgwood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åkan Eriksson (hakan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Le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s P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Ri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tias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mar App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cois C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bigniew Długa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 Dob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n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dy F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jorn Furu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neth Hilm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ster No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rka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S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ante S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ek Sm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Tynder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mar Appaiah &lt;akumar (at) debian.org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debian.org/"&gt;Debian GNU/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ünter Dannoritzer (dannor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opensuse.org/"&gt;openS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us Dittrich &lt;markusle (at) gentoo.org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gentoo.org/"&gt;Gentoo 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 Hill (edhi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fedoraproject.org/"&gt;Fedo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