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0583202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8753260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4067097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8418047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