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992954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857603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41894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406736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