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959533073"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426082289"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58836370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581523763"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