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27339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376836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749878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55077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