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631990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586733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790459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362481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