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5349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9774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7669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7692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