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93688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63239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49215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56017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73656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69445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81728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02643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