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80511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88875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59205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005173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