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0}{Discard choicepoints and demand deterministic su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1}{Verify goal succeeds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}{1}{Declare predicates as determinis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4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with_history}{2}{Read term with command line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ystem_IO}{3}{Rebind stdin/stderr/std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_for_copy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2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heap}{0}{Release unused malloc()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stack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o}{1}{Schedule goal for backtra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process_modules}{1}{Win32 get .exe and .dll files of the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a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