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464141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464141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464141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46414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46414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46414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46414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46414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46414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46414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46414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4641418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46414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46414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4641418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46414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4641418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