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18144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1814416"/>
            <w:bookmarkStart w:id="1" w:name="__Fieldmark__0_10918144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