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0562613"/>
      <w:bookmarkStart w:id="1" w:name="__Fieldmark__3_59056261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0562613"/>
      <w:bookmarkStart w:id="3" w:name="__Fieldmark__4_5905626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056261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0562613"/>
      <w:bookmarkStart w:id="5" w:name="__Fieldmark__6_59056261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