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56142547"/>
      <w:bookmarkStart w:id="1" w:name="__Fieldmark__3_65614254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56142547"/>
      <w:bookmarkStart w:id="3" w:name="__Fieldmark__4_65614254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5614254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56142547"/>
      <w:bookmarkStart w:id="5" w:name="__Fieldmark__6_65614254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