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</w:t>
      </w:r>
      <w:r>
        <w:rPr/>
        <w:t>-*-  PS4MF -*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: 2.8 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1994, 1995 by Markus Nete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version of Postscript-Type1-fonts to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iginal cm-encoded metafont-files, no virtual fonts or nfss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.   Quality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.  How to conver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.) - (2.) ... the very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.a.) How to use metafo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.)   How to use the new font(s) in your TeX-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.)   What to do with fonts converted in 1994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.)   Information about newfont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   Some information about &lt;font&gt;.a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.   Any problem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V.1) utopia.zip   - metafont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V.2) You get an error from ps2mf.exe and afm2tf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V.3) No &lt;font&gt;.mf file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V.4) Afm2texA/G.exe only shows up to 5 dots while converting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s of your font are missing in your TeX-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V.5) You don't see any "umlauts" or other acc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V.6) You get an error of afm2t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V.7) You have MAC-fon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V.8) Metafont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V.9) Checksum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V.10) You don't get all characters and don't need "dieres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V.11) Fonts of the Monotype-Comp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V.12) Files &lt;font&gt;.afm OR &lt;font&gt;.pfb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.   Where to ge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I.  New versions of ps4mf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II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 Description of the ps4mf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use Postscript-Type1-fonts for TeX without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ing scheme (like dc, ec, nfss) you now can convert your favo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script-font to Metafont-read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ostscript-font has to be encoded in the "AdobeStandardEncod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eme". The output is a metafont-file in stardard-computer-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ing like the cm-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lso can get dc-encoding, just choose right convers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below at chapter III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ckage is based on the ps2mf-package of the auth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cel Dings (original idea of the ps2mf-package) and Erik-Jan Vens (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2mf.exe 2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 Quality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tafont-results of fonts made by programs or distributo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obe(tm), Corel's Wfnboss(tm) and Fontographer (Apple(tm)) are of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ity than fonts generated by ghostscript's getafm. If you get f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-fonts, you should take car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get fonts of the Monotype-Company you perhaps will ge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at PROBLEMS (V.11) for details furthe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mportant notice for italic fonts: Please read PROBLEMS (V.3.b)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mple error in most of the postscript-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. How to conver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of all you should read \ps4mf\install.txt before if you did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0.)   Copy your postscript-font into directory \ps4mf. The files &lt;font&gt;.a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&lt;font&gt;.pfb are needed. If one of these files is missing rea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at chapter PROBLEMS (V.12)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.)   Because of two different AdobeEncodingSchemes look at &lt;font&gt;.af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tual used encoding scheme. This can be found out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Fonts made by programs like Adobe(tm), Corel's Wfnboss(tm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beStandardEncoding and Fontographer (EncodingScheme Apple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converted with conv_ado.bat --&gt; ado like Ado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have a typical encoding in &lt;font&gt;.af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"grave" has got the number C 128 or C 9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 128 ; W ... grave ..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 96  ; W ... grave ...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look out for it. If it is another number read on 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void a trivial problem with fonts made by Corel's Wfnboss(t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looking out for the number of "grave" at &lt;font&gt;.afm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175 ; WX 278 ; N ; B 11 33 44 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 charactername is specified (like here), delet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ause it is undefined. Otherwise you maybe won't get a metafo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. Please read PROBLEMS (V.3) further down for thi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Fonts made by programs like ghostscript's getafm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ed with conv_gho.bat --&gt; gho like ghost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ypical encoding in &lt;font&gt;.afm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"grave" has got number C 19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 193 ; WX ... grave 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For east-europe-TeXusers I have added conv_est.bat and conv_es2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generates a special encoded metafont-file (8 bit font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look at the encoding scheme in \ps4mf\routines\east.cfg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fits for you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n alternate scheme in \ps4mf\routines\east2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out to see differences in available characters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conv_es2.bat or conv_est.bat a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) If you want to have dc-encoded fonts take conv_d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) If you don't get all characters and don't need "dieresis" (two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, e, i, o, u) try conv_ad2.bat instead of conv_ado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&lt;font&gt;.tfm-coding is differen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find a notice of the font-generating program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he character "grave" to look for the number just tr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_ado.bat or conv_gho.bat. You will just see the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s and no accents and foreign letters etc. in your TeX docum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wrong. Just take the better resu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the listing of available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_ado.bat          Adobe-made-fonts convert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_ad2.bat          Adobe-made-fonts converting speci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_gho.bat          ghostscript-made-fonts convert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_est.bat          east-european converting routine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stscript-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_es2.bat          east-european converting routine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stscript-fonts - changed encoding (try ou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_dc.bat           dc encoding converting routine for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Adobe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font&gt;.afm must contain correct "carriage returns"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m2texA/G.exe won't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fm2texA/G.exe shows up only about 5 dots while converting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s of the font are missed, you surely have this problem. To fix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load the &lt;font&gt;.afm-file into an ascii-editor like qedit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gain (perhaps you have to restrukture the lines manu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.) If necessary edit conv_ado.bat or conv_gho.bat for your TeX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(it is installed for the emTeX-pack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.) Change to directory \ps4m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run conv_ado.bat or conv_gho.bat with fontname a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_ado garam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.a) By the way: HOW TO USE METAFO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pin-Prin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) mf \mode=lqhires; mag=1; input &lt;font&gt;.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) gftopk &lt;font&gt;.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er/Ink-Prin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) mf \mode=hplaser; mag=1; input &lt;font&gt;.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) gftopk &lt;font&gt;.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 of this process is the file &lt;font&gt;.pk. Germa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n't take the &lt;font&gt;.tfm-file created by metafont bu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by conv_ado.bat etc instead. Otherwise you wo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lau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) mf \mode=hplaser; mag=1; input garamond.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) gftopk garamond.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.) How to use the new font(s) in your TeX-doc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irst of all you should copy newfont.tex and redefint.te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ps4mf\texinput into the TeX-directory \tex\texin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One posibillity is by using a TeX-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\newfont{\garamond}{garamond scaled 1000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garamond text text tex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maller version of fontuse, helpful fo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edefint.tex" (\ps4mf\texinput\redefint.te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don't want to input "newfont.tex" (see below) and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ew fonts with \newfont{\..}{.. scaled ..} - command,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t the beginning of your document to get accents and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ek lette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input{redefin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(b)   If you want to change fonts generally from the computer-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family to your favourite converted postscript-font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 the new fontnames in the file "newfont.tex". With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ewfont.tex" in your documents for every magnification (\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Huge etc.) your postscript-font will be used. For exampl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the standard-textfont and the text-italic to garamond 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\ps4mf\texinput\newfont.tex. For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fnt.tex see section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"newfont.tex"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documentstyle[german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include{newfon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s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ps4mf\texinput\sample1.tex  (written for LaTeX: shows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ewfont.te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ps4mf\texinput\sample2.tex  (written for LaTeX: shows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defint.te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ps4mf\texinput\dingbats.tex (written for LaTeX: shows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ont dingbats which i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acka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ps4mf\texinput\testfont.tex (written for TeX: prints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haracter-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.)  What to do with fonts converted in 1994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generated some metafont-files from postscri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4mf version 1.2 please delete these &lt;font&gt;.pk-files and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nt&gt;.pfb/afm again. I have corrected my conversion-program so that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in font) nothing should be wrong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.) Information about newfont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newfont.tex is a kind of font selection scheme. I gener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selection scheme of LaTeX 2.09 to get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fonts "on the fly". With just one command you can change 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 in every size. The only problem is that in different size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s on the same mathematical description and is not 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mized. But it was the only way I could fi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void the problem of missing accents which are missing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-fonts I am "fading in" them from an original TeX-font.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choose three styles: normal (missing accents are taken from cmr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alic (...from cmmi10) and sans serif (...from cmss10). Chang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 which fits better for your purposes if necessary! You fi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in the beginning of newfont.tex - please rea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problems I have with the horizontal position of some acc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the accents are to much left or right but not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. I did't solve the problem perfectly at time but until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body could help me. Do YOU have an ide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. Some information about &lt;font&gt;.a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 The &lt;font&gt;.afm-file contains some lin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168 ; WX 445 ; N dieresis ; B -9 16 455 480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C 168" is the character-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WX 445" unknown at the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N dieresis" is the name of th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B -9 16 455 480" is the character bounding box information (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pace a character nee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 If you just have the &lt;font&gt;.pfb-file you can try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ont&gt;.afm-file with getafm.bat.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afm &lt;font&gt;    (without extension .pf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find this tool via anonymous ft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binf.inf.fu-berli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b/font/t1tools.zip  --&gt; getafm-package (use getafm, not makeafm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b/font/t1texe.zip   --&gt; newest DOS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 To clean up afm-files or correct characters you can use "t1tidy.z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 \ps4mf\utils\t1tidy.zip). The documentation is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it in a new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kunzip \ps4mf\utils\t1tidy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. Any problem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.1) utopia.zip   - metafont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look into the &lt;font&gt;.mf file after using conv_gho.b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many lines sprinkled randomly about the file contain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ight parenthesis " ) ". After deleting these lines (by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-Editor) Metafont runs without any problems and you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Utopia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.2) You get an error from ps2mf.exe and afm2tfm.ex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expected ; !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32 ; WX 278 ; N spac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 way to convert this font. Some part of the font-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missing (bug of the postscript-font generating program)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another font or to get a newer version of it via anonymous ft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"VI. Where to get font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rrect syntax at file &lt;font&gt;.afm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32 ; WX 278 ; N space ; B 278 0 278 0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rt following "B" is necessary for ps2mf.exe and afm2tfm.ex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"IV. Some information about &lt;font&gt;.afm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.3) No &lt;font&gt;.mf file is generated by conv_ado.bat etc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 ps2mf.exe reports an syntax-error with C 175 or simil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175 ; WX 278 ; N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haracter-name is missing, just delete this line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ont&gt;.afm. It is an error of Corel's Wfnboss (the postscript-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ting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 ps2mf.exe reports an err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alicAngel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k at the beginning of &lt;font&gt;.pfb (with a texteditor)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 for the correct value of "ItalicAngle". Chang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gel in &lt;font&gt;.afm, the line "ItalicAngel 1" or similar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 e.g. "ItalicAngle 15".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.4) Afm2texA/G.exe only shows up to 5 dots while conve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characters of your font are missing in your TeX-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font&gt;.afm must contain correct "carriage returns"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m2texA/G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ix this problem just load the &lt;font&gt;.afm-file into an ascii-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qedit and save it again (perhaps you have to restrukture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.5) You don't see any "umlauts" (German users) or other acc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there is a line in &lt;font&gt;.afm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:  C 168 ; WX 445 ; N dieresis ; B -9 16 455 480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or simil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haracter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case there is a definition at &lt;font&gt;.afm but the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in the binary file (&lt;font&gt;.pfb) - get another font, b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nt-creator... Or you can try to use the tool "t1tidy" (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IV.3) to clean up the postscript-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sing fonts converted with ps4mf 1.2x please dele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nt&gt;.pk-files and convert the &lt;font&gt;.pfb/afm again. I hav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conversion-program so that (if available in font) nothin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ong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hird alternative I have added into newfont.tex. After line 98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you can delete the comment-characters (%)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mlaut-characters of a standard-tex-font. It isn't programme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 because I'm not a real TeXpe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.6) You get an error of afm2tfm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  Kern cha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PX Y a -68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ignore this, it appears because of some characters miss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&lt;font&gt;.aft which are not needed for 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.7) You have MAC-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ry to convert them to Adobe with utils\refo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cumentation at \ps4mf\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.8) Metafont-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   "  ... [89][90][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&gt;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 Invalid code has been replaced by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to be read aga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.9067 105=:-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was looking for a number between 0 and 255, o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 of length 1. Didn't find it; will use 0 instead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edit the converted font which has been co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sion-routine into \tex\mfinput\&lt;font&gt;.mf for that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line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gtable 10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5=:-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"-1" is unknown by metafont - delete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gtables &lt;no&gt;  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no&gt;=: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font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you can run metafon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"seac"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delete these lines containing the wrong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ont&gt;.mf (found after the conversion in \tex\mfinput\)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an ASCII-Editor. Metafonts writes out the numbers of errorli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.9) It was reported that dvihplq/dvidot/dviscr give checksum errors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possible to print out anyway. If you take the &lt;font&gt;.tf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d by metafont the problem will disappear (then your fon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with character 127 but with 255 - the encoding of the first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is still like computer modern: no differences!).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se errors can be ignor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.10) If you don't get all characters AND don't need "dieresis" (two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, e, i, o, u) try conv_ad2.bat instead of conv_ado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&lt;font&gt;.tfm-coding is different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.11) Fonts of the Monotype-Comp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of all clean up the font with t1tidy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 ps4mf\utils\t1tidy.zip)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1tity &lt;font&gt; &lt;font1&gt;  %&lt;font&gt; is the original,&lt;font1&gt; th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%                                  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after conversion with conv_ado.bat delete all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nt&gt;.mf, which contains a "seac"-command (undefined in metafo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n error of ps2mf.exe. If necessary use the &lt;font&gt;.tfm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by meta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blem is that the character-numbers are often completely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aven't got a solution y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.12) The files &lt;font&gt;.afm OR &lt;font&gt;.pfb are mi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) If &lt;font&gt;.afm is missing and you only have &lt;font&gt;.pfm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ps4mf\utils\pfm2afm.exe &lt;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onvert the &lt;font&gt;.pfm -file to &lt;font&gt;.afm . Perh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nding-boxes are missing in the new &lt;font&gt;.afm, the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ion (V.12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 If &lt;font&gt;.pfb is missing and you only have &lt;font&gt;.pfa,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nt to bin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ps4mf\utils\t1binary &lt;font&gt;.pfa &lt;font&gt;.pf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If you just have the &lt;font&gt;.pfb-file you can try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&lt;font&gt;.afm-file with getafm.bat.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afm &lt;font&gt;    (without extension .pf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find this tool via anonymous ft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binf.inf.fu-berli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b/font/t1tools.zip  --&gt; getafm-package (use getafm, not makeafm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b/font/t1texe.zip   --&gt; newest DOS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you generate the missing .tfm-file (which should norm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d by afm2tfm.exe) through meta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. WHERE TO GET 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 To get a nice listings, character-pictures and ftp-connections of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WWW with mosaic/netscape/etc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AN at WW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jasper.ora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fontpage which allows to look at fonts and downlo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)  You can get postscript-fonts via anonymous ftp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ftp.uni-stuttgart.de          (mirror of hobbes.nmsu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ub/systems/os2/hobbes-mirror/multimed/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ftp.uni-freibu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c/os2/atm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ftp obelix.icce.rug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ub/erikjan/fonts/type.one.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ub/erikjan/fonts/Bit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garbo.uwasa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c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ttention: utopia.zip   - metafont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look into the .mf file after using conv_gho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veral hundred lines sprinkled randomly abou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ing only a right parenthesis. When you dele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, Metafont runs without a problem and you now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topia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files &lt;font&gt;.afm and &lt;font&gt;.pfb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&lt;font&gt;.afm is missing and you have &lt;font&gt;.pfm try utils\pfm2afm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 &lt;font&gt;.afm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MAC-files you can try to convert them to Adob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s\refont.exe  documentation at \ps4mf\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 (tested) 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t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te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tei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doni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doni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donii.zip (change "ItalicAngle" from 1 to 16 in bodonii.af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ecklin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ngbat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-n.zip        (Fruti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-b.zip etc. (Frutiger b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mnd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rmndmi.zip (change "ItalicAngle" from 1 to 15 in garmndmi.af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udyoi.zip  (change "ItalicAngle" from 1 to 4 in goudyoi.af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bo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ufmann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eas.zip  (use conv_ado2.bat to conv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wes.zip  (use conv_ado2.bat to conv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igmed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igno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cr.zip (from package atmfonts.zip, use conv_ado2.bat to conv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tfra.zip (from package atmfonts.zip, use conv_ado2.bat to conv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opia.zip (for fixing a simple problem look at PROBLEMS (V.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TTENTION - Fonts made by Corel's Wfnboss (that's a lot!):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To avoid trivial problems please read PROBLEMS (V.3) above.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. New versions of ps4mfxx.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anonymous ft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tp &lt;host&gt;, user: anonymous, passwd: email-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ckage 2.7 (DOS) is available at CTAN-serve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.uni-stuttgart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ub/tex/systems/msdos/ps4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lso a unix-version 1.0c (C-sources) available at CTA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.uni-stuttgart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ub/tex/systems/unix/ps4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get the actual version of the ps4mf-pack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.rrzn.uni-hannover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ncoming/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TAN-ser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.tex.ac.uk (England)               /tex-archive (/pub/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/pub/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.center.osaka-u.ac.jp (Japan)      /C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.cs.rmit.edu.au  (Australia)       /tex-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site.unc.edu (North Carolina, USA) /pub/packages/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archive.wustl.edu (Missouri, USA)   /packages/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I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\ps4mf\doc\copying.g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get hints and comment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us Net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neteler@geog.uni-hannove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