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HK - syntax checker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hk [ -v -c -r -2 ] [ file1 file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exchk reads from standard input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nd whatnot to standard error.  I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as arguments, each file is read and pa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hk checks for the proper nesting of matching '{' '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[' ']' pairs, matching '\begin{&lt;environment&gt;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end{&lt;environment&gt;} pairs, and Math Mode and Displa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structs.  If improper nesting is detec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nsisting of a reason, a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ine of text on which the error occu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the program will halt after find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rror, because attempts at further diagnos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result in a stream of spurio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LaTeX texchk is fast.  It can grovel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 matter of a few seconds, and can be ru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ausing the CPU to beg for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Verbose option.  Produces on the standar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of each environment texchk enters and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the number of the lin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  This is used basically to assu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xchk is actually doing something,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uge file to process.  (And is mildly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Check mode.  Tells texchk to check each keywor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space, \mbox) in the file against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, and issue a warning if the keywor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Also, each keyword is check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nly legal if given inside of math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and if math mode is not enabl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(but processing contin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Control characters (codes 0-31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   TeX 2.x. Causes an error message when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128-255 is encountered. Without -2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ssar, Thinking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ON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chk makes no claims to being perfect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an 'error' flagged by texchk is not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t all if run through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check for number of arguments,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know that certain keywor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understand that '[' and ']'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ext without necessarily being paired. Also, \le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ill confuse it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t officially part of LaTeX, texchk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$$' construct of 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