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_und_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1.1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- und S-Saetze  fue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- and S-phrases  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emo Nord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nternational section (english) below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u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7-1999 Thiemo Nordenholz &lt;nordenholz@rz.tu-clausth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BY THE AUTHOR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aket definiert LaTeX- bzw. TeX-Befehle, die an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eine protokollf"ahige Form der Sicherheitsratschl"age, der sog. 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- S"atze, einsetzen. Dies beschleunigt z.B. das Erstel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n und Sicherheitsbl"attern erheblich. Die Datei r_und_s.sty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TeX-Stylefile, die Datei r_und_s.tex enth"al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"at f"ur die Verwendung mit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aden des Stylefiles und zur Verwendung der darin definier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 man die einschl"agigen LaTeX- bzw. TeX-Dokumentationen zu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"atze S5, S6, S14, S28, S40, S43, S47, S48 und S50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S3/14, S3/9/14, S3/9/14/19 und S47/49 erfordern die "Ub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arameters, der den jeweils vom Hersteller anzugebenden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dierung der R- und S- Saetze (R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des Paketes sind zun"achst grob unterteilt in R-S"at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"atze. Erstere beginnen mit \cr, letzere mit \cs. Das 'c' am Anfang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'Chemie' oder "ahnliches, um eine Abgrenzung zu anderen Befeh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ie Numerierung der RSS in numerischer Form in LaTeX nicht "u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onnte, mu"ste eine Codierung erfolgen. Die Ziffern wurden wie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ch finde logisch, cod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&gt; o (sieht "ahnlich aus, od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&gt; e (wie 'ei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&gt; z (wie 'zwe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&gt; d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&gt; i (Tricky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-Satz 2 ist also \crz, der R-Satz 17 wird analog \crei (Chemie, R-S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-si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binierte S"atze besitzen zur eindeutigen Identifikation einen d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'c' (f"ur 'combined'), der R-Satz R23/24/25 wird dam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czdzvzf (Chemie, R-Satz, kombiniert, zwei-drei-zwei-vier-zwei-f"u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taendlich vielleicht, aber der einzige mir vern"unftige Weg -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mich mittlerweile daran gew"oh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ollst"a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ank umfasst Sicherheitss"atze bis einschlie"slich R64 und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hre gebr"auchlichen Kombin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besserungsvorschl"age, Komment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per eMail an mich, ich werde den Dingen dann nachgehen und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en Eingang der Mails best"a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English documentat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7-1999 Thiemo Nordenholz &lt;nordenholz@rz.tu-clausth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BY THE AUTHOR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provides LaTeX- resp. TeX-Commands, which will expand numeric 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- codes to a full text form. This is usable for creating safe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lab protocols. The *.sty files are for LaTeX, the *.t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supported and contained in the mention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  <w:tab/>
        <w:tab/>
        <w:t>r_und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</w:t>
        <w:tab/>
        <w:tab/>
        <w:t>en_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tch</w:t>
        <w:tab/>
        <w:tab/>
        <w:t>nl_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</w:t>
        <w:tab/>
        <w:tab/>
        <w:t>fr_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use external macros in LaTeX and Te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ne of the many documentations written on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S5, S6, S14, S28, S40, S43, S47, S48, S50, and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14, S3/9/14, S3/9/14/19, and S47/49 need a paramet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ding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hrases contained in this package are divided into 'R-' and 'S-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es, beginning '\cr' and '\cs'. The 'c' at the beginn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mie' or 'chemistry' to avoid conflicts with other LaTeX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erical coding of the R- and S-phrases is not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, the phrases are 'numbered' with letters (unfortunately,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knowledge of a little bit germany, but it's really eas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&gt; o (the 'o' looks like a zero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&gt; e ('eins' is german for 'on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&gt; z ('zwei', what means 'tw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&gt; d ('dre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&gt; v ('vi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&gt; f ('f"un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&gt; s ('sech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&gt; i ('sieben', but 's' is already used, so took the second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&gt; a ('ach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&gt; n ('neun' and, how nice, 'nine'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-phrase 2 becomes \crz, R-phrase 17 becomes \crei,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mistry, r-phrase eins-sieben (one-seven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hrases need the additional character 'c' (for 'combined'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23/24/25 becomes '\crczdzvzf' (chemistry, r-phrase, combined, zwei-d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-vier-zwei-f"unf (two-three-two-four-two-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difficult? Maybe, but I've gotten used to it, and so will you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R- and S-phrases up to R64 and S62 and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my email address given below, I will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m and promise to send at least a short confirmation when I recie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mo Nordenholz, Clausthal-Zellerfeld, den 03. M"arz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nordenholz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into TeX-macro by eike.kunst@tu-clausthal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