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FontUtil   ---   PKto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oPX, Version 2.3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KtoPX utility program converts packed font (PK)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- obsolete - pixel (PXL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XtoPK, FontUtil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PKTOPX [-s] [&lt;pk&gt; [&lt;pxl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is the path PKTOPX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    indicates that the output file will have exactly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entries (strict seven bit PXL fi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k&gt;    is the name of the input file (possibly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tension). The default extension is '.p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pk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xl&gt;   is the directory, name, and/or extens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, and '.px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2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