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81951410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8168054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7836825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3899281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930981586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40483980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